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014"/>
        <w:gridCol w:w="2645"/>
        <w:gridCol w:w="2630"/>
      </w:tblGrid>
      <w:tr>
        <w:trPr>
          <w:trHeight w:val="246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f a human daughter cell has Diploid chromosomes it has undergone…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to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nimal with a homozygous genotype is said to be</w:t>
            </w:r>
          </w:p>
        </w:tc>
        <w:tc>
          <w:tcPr>
            <w:tcW w:w="2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re breeding</w:t>
            </w:r>
          </w:p>
        </w:tc>
      </w:tr>
      <w:tr>
        <w:trPr>
          <w:trHeight w:val="246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ine Semi conservative</w:t>
            </w:r>
          </w:p>
        </w:tc>
        <w:tc>
          <w:tcPr>
            <w:tcW w:w="30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Where a strand of the parent DNA is incorporated into each new DNA molecul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Have the same genes (or alleles) in a pa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- Homozygou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</w:p>
        </w:tc>
      </w:tr>
      <w:tr>
        <w:trPr>
          <w:trHeight w:val="246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genotype would you use in a Test cross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mozygous recessiv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uanine pairs with…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Ans - Cytosi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ive the number of cells created in Mitosis</w:t>
            </w:r>
          </w:p>
        </w:tc>
        <w:tc>
          <w:tcPr>
            <w:tcW w:w="30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wo cell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ymine pairs with…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s – Adeni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ine how mutations occur in DNA replication</w:t>
            </w:r>
          </w:p>
        </w:tc>
        <w:tc>
          <w:tcPr>
            <w:tcW w:w="30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en a wrong gene is copied in the DNA replication proces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f a daughter cell has Haploid (half the number) of chromosomes it has undergone……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io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</w:tr>
      <w:tr>
        <w:trPr>
          <w:trHeight w:val="266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ame the 3 parts of a nucleoti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– sugar,phosphate,ba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give the number of chromosomes in daughter cells created by human meiosi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– 23 chromoso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  <w:gridCol w:w="2730"/>
      </w:tblGrid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as 2 different genes in pair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. Heterozygou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different form of the same ge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8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– alle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se are weak forces holding base pairs toge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- Hydrogen bon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appearance of a trait or characteris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– phenotyp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gene that always shows up</w:t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minant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fertilized egg is called a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ygo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male sex chromoso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- X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ordered arrangement of chromosomes by shape and s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- Karyotyp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female sex chromoso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-X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is the purpose of mitosi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–growth and repai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</w:tc>
      </w:tr>
      <w:tr>
        <w:trPr>
          <w:trHeight w:val="266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sex chromosome also carries other gen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 the X chromosom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chart showing the genotypes of generations is a  ______ chart</w:t>
            </w:r>
          </w:p>
        </w:tc>
        <w:tc>
          <w:tcPr>
            <w:tcW w:w="27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digree</w:t>
            </w:r>
          </w:p>
        </w:tc>
      </w:tr>
    </w:tbl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  <w:gridCol w:w="2730"/>
      </w:tblGrid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is the first thing that occurs so that chromosomes become visible before duplication</w:t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- They shorten and thick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ere are the chromosomes found in a cell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– Nucleu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w many daughter cells are created in Meiosi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– fou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genetic disorder carried on the X chromosom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 – Muscular distrop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  <w:gridCol w:w="2730"/>
      </w:tblGrid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u w:val="singl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</w:tabs>
      <w:spacing w:before="120" w:after="0"/>
      <w:ind w:left="567" w:hanging="567"/>
    </w:pPr>
    <w:rPr/>
  </w:style>
  <w:style w:type="paragraph" w:styleId="Chemequation">
    <w:name w:val="Chem equation"/>
    <w:basedOn w:val="Normal"/>
    <w:qFormat/>
    <w:pPr>
      <w:tabs>
        <w:tab w:val="clear" w:pos="720"/>
        <w:tab w:val="right" w:pos="4111" w:leader="none"/>
        <w:tab w:val="center" w:pos="4678" w:leader="none"/>
        <w:tab w:val="left" w:pos="5245" w:leader="none"/>
      </w:tabs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50:00Z</dcterms:created>
  <dc:creator>David</dc:creator>
  <dc:description/>
  <cp:keywords/>
  <dc:language>en-US</dc:language>
  <cp:lastModifiedBy>Ministry of Education</cp:lastModifiedBy>
  <cp:lastPrinted>2010-06-17T14:10:00Z</cp:lastPrinted>
  <dcterms:modified xsi:type="dcterms:W3CDTF">2010-06-17T02:16:00Z</dcterms:modified>
  <cp:revision>4</cp:revision>
  <dc:subject/>
  <dc:title/>
</cp:coreProperties>
</file>